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137844832"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696902264"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